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92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1. став 1. и 6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 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, члана 49. став 1. Пословника о раду Градског већа (''Службени лист града Крагујевца,'' број 23</w:t>
      </w:r>
      <w:r>
        <w:rPr>
          <w:rFonts w:cs="Arial" w:ascii="Arial" w:hAnsi="Arial"/>
          <w:color w:val="000000"/>
          <w:sz w:val="22"/>
          <w:szCs w:val="22"/>
          <w:lang w:val="sr-RS"/>
        </w:rPr>
        <w:t>/21-пречишћен текст и 20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управљања пословним простором града Крагујевца који је намењен стицању прихода за 2022. годину (''Службени лист града Крагујевца,'' број 17/22),  дана </w:t>
      </w:r>
      <w:r>
        <w:rPr>
          <w:rFonts w:cs="Arial" w:ascii="Arial" w:hAnsi="Arial"/>
          <w:color w:val="000000"/>
          <w:sz w:val="22"/>
          <w:szCs w:val="22"/>
        </w:rPr>
        <w:t xml:space="preserve">26. авгус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образов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не груп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>утврђивање потреба и обима спровођења инвестиционих радова на пословном простору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разује се </w:t>
      </w:r>
      <w:r>
        <w:rPr>
          <w:rFonts w:cs="Arial" w:ascii="Arial" w:hAnsi="Arial"/>
          <w:bCs/>
          <w:sz w:val="22"/>
          <w:szCs w:val="22"/>
          <w:lang w:val="sr-RS"/>
        </w:rPr>
        <w:t>Радна груп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утврђивања потреба и обима спровођења инвестиционих радо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пословном простор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Радна група)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о повремено радно тело Градског већа у следећем саставу: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илош Радивој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, Секретаријат за имовинске послов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 председник Радне груп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лександра Спас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, Секретаријат за имовинске послове - члан Радне групе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на Милосављ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 Радне груп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ца Станк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 развој и инвестиције - члан Радне групе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арко Драшк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финансије и јавне набавке - члан Радне груп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Радне груп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а управа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Радне групе је да дефинише пословни просто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Крагујевца који је намењен стицању прихода,</w:t>
      </w:r>
      <w:r>
        <w:rPr>
          <w:rFonts w:cs="Arial" w:ascii="Arial" w:hAnsi="Arial"/>
          <w:sz w:val="22"/>
          <w:szCs w:val="22"/>
          <w:lang w:val="sr-CS"/>
        </w:rPr>
        <w:t xml:space="preserve"> на коме је неопходно спровођење инвестиционих радов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ди</w:t>
      </w:r>
      <w:r>
        <w:rPr>
          <w:rFonts w:cs="Arial" w:ascii="Arial" w:hAnsi="Arial"/>
          <w:sz w:val="22"/>
          <w:szCs w:val="22"/>
          <w:lang w:val="sr-CS"/>
        </w:rPr>
        <w:t xml:space="preserve"> обим радова, процени висину неопходних финансијских средстава за спровођење истих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и спецификацију неопходних инвестиционих радова и слично и о томе сачини Извештај, а  све у циљу довођења наведеног пословног простора града Крагујевца у оптимално стање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вом раду Радна група ће користити печат Г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не групе примењују с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ског већа, које се односе на рад и одлучив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 решење објавити у Службеном листу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и члана 21. став 1. и 6. Одлуке о  Градском ве</w:t>
      </w:r>
      <w:r>
        <w:rPr>
          <w:rFonts w:cs="Arial" w:ascii="Arial" w:hAnsi="Arial"/>
          <w:sz w:val="22"/>
          <w:szCs w:val="22"/>
          <w:lang w:val="sr-RS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 xml:space="preserve">радна тела за поједине послове из своје надлежности, за разматрање питања из своје надлежности, давање мишљења и предлога о тим питањима и за обављање одређених задатака из своје надлежности образује стална и повремена радна тела, Решењем о образовању сталних, односно повремених радних тела утврђује се њихов назив, надлежност, састав, начин рада, и број чланова, као и друга питања 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ој 2</w:t>
      </w:r>
      <w:r>
        <w:rPr>
          <w:rFonts w:cs="Arial" w:ascii="Arial" w:hAnsi="Arial"/>
          <w:color w:val="000000"/>
          <w:sz w:val="22"/>
          <w:szCs w:val="22"/>
          <w:lang w:val="sr-RS"/>
        </w:rPr>
        <w:t>3/21 - пречишћен текст и и 20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управљања пословним простором града Крагујевца који је намењен стицању прихода за 2022. годину (''Службени лист града Крагујевца,'' број 17/22) у коме је прописано да у циљу дефинисања пословног простора на коме је неопходно спровођење инвестиционих радова, утврђивања обима радова и висине неопходних финансијсих средстава, Градско веће ће, на предлог Градске управе надлежне за имовинске послове образовати Комисију за утврђивање потреба и обима спровођења  инвестиционих радова,  који ће чинити представници градских управа надлежних за имовинске послове, урбанизам,инвестиције и финансије, а по потреби и друга лица. Наведена комисија ће сачинити Извештај и утврдити спецификацију неопходних радова у циљу довођења пословног простора у оптимално ст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метним решењем се одређује председник Радне групе и чланови Радне груп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RS"/>
        </w:rPr>
        <w:t>утврђење потреба и обима спровођења инвестиционих радова</w:t>
      </w:r>
      <w:r>
        <w:rPr>
          <w:rFonts w:cs="Arial" w:ascii="Arial" w:hAnsi="Arial"/>
          <w:sz w:val="22"/>
          <w:szCs w:val="22"/>
          <w:lang w:val="sr-RS"/>
        </w:rPr>
        <w:t>, прописују задаци ове Радне групе, начин и процедура њеног 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садржан у потреби образовања повременог радног тела Градског већа, које ће имати задатак дефинисања пословног простора на коме је неопходно спровођење инвестиционих радова, утврђивања обима радова и висине неопходних финансијсих средстава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ом </w:t>
      </w:r>
      <w:r>
        <w:rPr>
          <w:rFonts w:cs="Arial" w:ascii="Arial" w:hAnsi="Arial"/>
          <w:color w:val="000000"/>
          <w:sz w:val="22"/>
          <w:szCs w:val="22"/>
        </w:rPr>
        <w:t xml:space="preserve">VI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управљања пословним простором града Крагујевца који је намењен стицању прихода за 2022. годину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ходно изнетом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Clanovi"/>
        <w:jc w:val="right"/>
        <w:rPr>
          <w:lang w:val="en-U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</w:t>
      </w:r>
      <w:r>
        <w:rPr>
          <w:rFonts w:cs="Arial" w:ascii="Arial" w:hAnsi="Arial"/>
          <w:sz w:val="22"/>
          <w:szCs w:val="22"/>
        </w:rPr>
        <w:t>већа за локалну самоуправу,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25:00Z</dcterms:created>
  <dc:creator>Aleksandra AS. Spasović</dc:creator>
  <dc:description/>
  <cp:keywords/>
  <dc:language>en-US</dc:language>
  <cp:lastModifiedBy>hhhggrreeww</cp:lastModifiedBy>
  <cp:lastPrinted>2022-08-17T13:41:00Z</cp:lastPrinted>
  <dcterms:modified xsi:type="dcterms:W3CDTF">2022-08-26T09:53:00Z</dcterms:modified>
  <cp:revision>56</cp:revision>
  <dc:subject/>
  <dc:title>Република Србија</dc:title>
</cp:coreProperties>
</file>